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14                                                                                                №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овоберез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еречней должностных лиц, уполномоч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ть протоколы об административных правонарушения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ных Кодексом РФ об административных правонаруш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коном Забайкальского края «Об административных правонаруш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З «Об общих принципах органов местного самоуправления в Российской Федерации», Кодексом Российской Федерации об административных правонарушениях, законом Забайкальского края «Об административных правонарушениях», Совет сельского поселения «Новоберезовское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еречень должностных лиц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 (прилагается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перечень должностных лиц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 (прилагается).</w:t>
      </w:r>
    </w:p>
    <w:p>
      <w:pPr>
        <w:pStyle w:val="Msonormalcxspmiddle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одписания и подлежит официальному обнародованию на информационном стенде в здании администрации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3.2014  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 – муниципальный лесно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сельского поселения «Новоберезовское» - Золотухин Е.В.  – об административных нарушениях ст.7.9, 7.10, 8.24, 8.25, 8.26, 8.27, 8.28, 8.30, 8.31, 8.32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3.2014 № 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 – муниципальный земельны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сельского поселения «Новоберезовское» - Золотухин Е.В. – об административных нарушениях ст. 7.1, 7.2 (часть 1), 7.10, 8.6, 8.7, 8.8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3.2014 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 – муниципальный жилищны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сельского поселения «Новоберезовское» - Большакова Е.Ю. – об административных нарушениях ст. 7.21, 7.22, 7.23, частями 4, 5 статьи 9.16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3.2014  № 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 – муниципальный контроль в области использования и охраны особо охраняемых природных территорий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ст 1 категории Администрации сельского поселения «Новоберезовское» - Золотухин Е.В. – об административных правонарушениях ст. 8.39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4 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 в части ст.41-44 (за нарушение установленных маршрутов регулярных перевозок и расписания движения транспорта общего поль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 «Новоберезовское» - Назимов А.А. – об административных правонарушениях, предусмотренных статьями 41,44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4 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ных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 «Новоберезовское» - Назимов А.А. – об административных правонарушениях, предусмотренных статьей 12, 14, 16, 17, 17.1, 18, 19, 20, 22, 24;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05:00Z</dcterms:created>
  <dc:creator>User</dc:creator>
  <dc:description/>
  <cp:keywords/>
  <dc:language>en-US</dc:language>
  <cp:lastModifiedBy>User</cp:lastModifiedBy>
  <dcterms:modified xsi:type="dcterms:W3CDTF">2014-07-04T01:05:00Z</dcterms:modified>
  <cp:revision>2</cp:revision>
  <dc:subject/>
  <dc:title/>
</cp:coreProperties>
</file>